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изменению бюджета  № 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Решение Совета  Большеуковского сельского поселения Большеуковского муниципального района  №  116 от 22.12.2017 года  «О бюджете Большеуковского  сельского  поселения  на  2018 год и на  плановый  период  2019 и 2020 годов», № 120 от 31.01.2018 г., № 121 от 19.02.2018 г., № 128 от 22.03.208 г., № 129 от 30.03.2018 г., № 133 от 25.04.2018 г. вносятся  изменения  по  доходам и расходам на основании Решения Совета Большеуковского муниципального района омской области от 29 января 2018 года №195 «О принятии осуществления части полномочий по решению вопросов местного значения сельских поселений Большеуковского муниципального района»,Уведомления Комитета финансов и контроля Администрации Большеуковского муниципального района Омской области № 6 от 15.05.2018 г., Уведомление Министерства строительства и жилищно- коммунального комплекса Омской области № 0113-014 от 11.05.2018 г. внести измене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с  КБК  603 0104 10 8 01 2 998 0 240 -  4 034,00 </w:t>
      </w:r>
    </w:p>
    <w:p>
      <w:pPr>
        <w:pStyle w:val="Normal"/>
        <w:spacing w:lineRule="auto" w:line="360"/>
        <w:jc w:val="both"/>
        <w:rPr/>
      </w:pPr>
      <w:r>
        <w:rPr/>
        <w:t>на  КБК  603 0104 10 8 01 2 998 0 540 – 4 034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</w:t>
      </w:r>
    </w:p>
    <w:p>
      <w:pPr>
        <w:pStyle w:val="Normal"/>
        <w:jc w:val="both"/>
        <w:rPr>
          <w:lang w:val="en-US"/>
        </w:rPr>
      </w:pPr>
      <w:r>
        <w:rPr/>
        <w:t xml:space="preserve">+  46 414,19 рублей КБК  « 2 02 49999 10 0000 151»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+ 5 000 000</w:t>
      </w:r>
      <w:r>
        <w:rPr/>
        <w:t>,</w:t>
      </w:r>
      <w:r>
        <w:rPr>
          <w:lang w:val="en-US"/>
        </w:rPr>
        <w:t>00</w:t>
      </w:r>
      <w:r>
        <w:rPr/>
        <w:t xml:space="preserve"> рублей КБК  « 2 02 25 555 10 0000 151»  </w:t>
      </w:r>
    </w:p>
    <w:p>
      <w:pPr>
        <w:pStyle w:val="Normal"/>
        <w:jc w:val="both"/>
        <w:rPr/>
      </w:pPr>
      <w:r>
        <w:rPr/>
        <w:t>Расходы:</w:t>
      </w:r>
    </w:p>
    <w:p>
      <w:pPr>
        <w:pStyle w:val="Normal"/>
        <w:jc w:val="both"/>
        <w:rPr/>
      </w:pPr>
      <w:r>
        <w:rPr/>
        <w:t>- 23 172,30 рублей с КБК «603 0503 05 1 01 2 003 0 240»</w:t>
      </w:r>
    </w:p>
    <w:p>
      <w:pPr>
        <w:pStyle w:val="Normal"/>
        <w:jc w:val="both"/>
        <w:rPr/>
      </w:pPr>
      <w:r>
        <w:rPr/>
        <w:t xml:space="preserve">+ 23 172,30 рублей на КБК «603 0401 05 1 01 </w:t>
      </w:r>
      <w:r>
        <w:rPr>
          <w:lang w:val="en-US"/>
        </w:rPr>
        <w:t>S</w:t>
      </w:r>
      <w:r>
        <w:rPr/>
        <w:t> 014 0 240»</w:t>
      </w:r>
    </w:p>
    <w:p>
      <w:pPr>
        <w:pStyle w:val="Normal"/>
        <w:jc w:val="both"/>
        <w:rPr/>
      </w:pPr>
      <w:r>
        <w:rPr/>
        <w:t>+ 46 414,19 рублей на КБК «603 0401 05 1 01 7 014 0 24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44202,60 рублей на КБК «603 0503 12 1 01 2 001 0 240»</w:t>
      </w:r>
    </w:p>
    <w:p>
      <w:pPr>
        <w:pStyle w:val="Normal"/>
        <w:jc w:val="both"/>
        <w:rPr/>
      </w:pPr>
      <w:r>
        <w:rPr/>
        <w:t>- 250 000,00 рублей с КБК «603 0503 12 2 01 2 002 0 24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+ 5 000 000,00 рублей с КБК «603 0503 12 2 01 </w:t>
      </w:r>
      <w:r>
        <w:rPr>
          <w:lang w:val="en-US"/>
        </w:rPr>
        <w:t>R</w:t>
      </w:r>
      <w:r>
        <w:rPr/>
        <w:t> 555 6 240»</w:t>
      </w:r>
    </w:p>
    <w:p>
      <w:pPr>
        <w:pStyle w:val="Normal"/>
        <w:jc w:val="both"/>
        <w:rPr/>
      </w:pPr>
      <w:r>
        <w:rPr/>
        <w:t>+ 294</w:t>
      </w:r>
      <w:r>
        <w:rPr>
          <w:lang w:val="en-US"/>
        </w:rPr>
        <w:t> </w:t>
      </w:r>
      <w:r>
        <w:rPr/>
        <w:t xml:space="preserve">202.60 рублей с КБК «603 0503 12 2 01 </w:t>
      </w:r>
      <w:r>
        <w:rPr>
          <w:lang w:val="en-US"/>
        </w:rPr>
        <w:t>L</w:t>
      </w:r>
      <w:r>
        <w:rPr/>
        <w:t> 555 6 24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 связи  с  выше  изложенным  внесены  изменения  в  приложения  3,4,5,6,8 и дополняются  к  Решению о бюджете  Приложения № 9, Приложение № 10, а так же    к Решению о бюджете в  статью 7. Межбюджетные трансферты  дополняются пункт 2., 3.,4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11:00Z</dcterms:created>
  <dc:creator>FO</dc:creator>
  <dc:description/>
  <cp:keywords/>
  <dc:language>en-US</dc:language>
  <cp:lastModifiedBy>user</cp:lastModifiedBy>
  <cp:lastPrinted>2018-02-09T17:46:00Z</cp:lastPrinted>
  <dcterms:modified xsi:type="dcterms:W3CDTF">2018-06-05T10:03:00Z</dcterms:modified>
  <cp:revision>20</cp:revision>
  <dc:subject/>
  <dc:title/>
</cp:coreProperties>
</file>